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гласовано:                                                                                                                                        Утвержд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чальник управления культуры                                                                                                      Директор МБУК «Гиагинский районны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министрации МО «Гиагинский район»                                                                                      краеведческий музей им.П.П.Тынченко»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яскин В.В. ________________                                                                                                        Олифир С.В.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______»_________________2013 год                                                                                             «______»_________________2013 год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задание на 2014-2016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БУК «Гиагинский районный краеведческий музей им.П.П.Тынченк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предоставлению муниципальной услуги «Обеспечение доступа к музейным ценностям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Наименование муниципальной услуг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Услуги по обеспечению доступа к музейным ценностям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34"/>
      </w:tblGrid>
      <w:tr>
        <w:trPr>
          <w:trHeight w:val="7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оцедуры оказания муниципальной услуги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 и пополнение музейных фондов, комплектование, учет, научная инвентаризация, экспонирование и выставочная работа, проведение экскурсий, лекций, встреч-поколений.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  <w:t xml:space="preserve">2. Потребители муниципальной услуги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40"/>
        <w:gridCol w:w="4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атегории потребителя муниципальной услуг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и физические лиц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ая 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казатели, характеризующие объем и (или) качество муниципальной услуги.</w:t>
      </w:r>
    </w:p>
    <w:p>
      <w:pPr>
        <w:pStyle w:val="Normal"/>
        <w:spacing w:lineRule="auto" w:line="360" w:before="0" w:after="0"/>
        <w:ind w:left="57" w:right="-113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бъем муниципальной услуги (в натуральных показателях)</w:t>
      </w:r>
    </w:p>
    <w:tbl>
      <w:tblPr>
        <w:tblW w:w="136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753"/>
        <w:gridCol w:w="1753"/>
        <w:gridCol w:w="1469"/>
        <w:gridCol w:w="1843"/>
        <w:gridCol w:w="1843"/>
        <w:gridCol w:w="1843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8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         </w:t>
              <w:br/>
              <w:t>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</w:t>
              <w:br/>
              <w:t xml:space="preserve">данные для </w:t>
              <w:br/>
              <w:t>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финансовый год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5 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6 год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статистическая отчетность 8-НК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Показатели, характеризующие качество муниципальной услуги:</w:t>
      </w:r>
    </w:p>
    <w:tbl>
      <w:tblPr>
        <w:tblW w:w="14271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85"/>
        <w:gridCol w:w="1408"/>
        <w:gridCol w:w="2731"/>
        <w:gridCol w:w="1188"/>
        <w:gridCol w:w="1044"/>
        <w:gridCol w:w="1367"/>
        <w:gridCol w:w="1145"/>
        <w:gridCol w:w="1145"/>
        <w:gridCol w:w="1958"/>
      </w:tblGrid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ула расчета </w:t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показателей качества муниципальной услуг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2015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2016 г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оведение экскурсионного обслужи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олличество единиц хран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5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5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8-НК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знообразие форм музейной деятель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8-НК</w:t>
            </w:r>
          </w:p>
        </w:tc>
      </w:tr>
      <w:tr>
        <w:trPr>
          <w:trHeight w:val="91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полнение музейного фон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0,5% от общего объема фон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и 8-НК</w:t>
            </w:r>
          </w:p>
        </w:tc>
      </w:tr>
      <w:tr>
        <w:trPr>
          <w:trHeight w:val="78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количество мероприятий (встречи поколений, открытые и закрытые выставки, праздничные мероприятий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8-НК</w:t>
            </w:r>
          </w:p>
        </w:tc>
      </w:tr>
      <w:tr>
        <w:trPr>
          <w:trHeight w:val="78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доля специалистов с профильным образование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числа специалистов с профильным образованием к общему числу специалис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К-2рик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рядок оказания муниципальной услуг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.1. Нормативные правовые акты, регулирующие порядок оказания муниципальной услуги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Конституция Российской Федерации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Конституция Республики Адыгея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«Основы законодательства Российской Федерации о культуре» от 09.10.1992 № 3612-1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 Закон Республики Адыгея от 15.07.1998г. №87 «О культуре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Федеральный закон Российской Федерации от 26.05.1996г № 154-ФЗ «О музейном фонде Российской Федерации и музеях в Российской Федерации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Федеральный закон Российской Федерации от 21.12.1994 № 69-ФЗ (ред. от 18.12.2006, с изм. 26.04.2007) «О пожарной безопасности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 xml:space="preserve">- Распоряжение Правительства Российской Федерации от 03.07.1996 № 1063-р (в ред. распоряжения Правительства РФ от 14.07.2001 N 942-р) «О социальных  нормах и нормативах». 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Устав муниципального бюджетного учреждения культуры «Гиагинский районный краеведческий музей им.П.П.Тынченко» МО «Гиагинский район»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. Стандарт качества предоставления муниципальных услуг муниципального бюджетного учреждения культуры «Гиагинский районный краеведческий музей им.П.П.Тынченко» МО «Гиагинский район», от 19.08.2011 г. №48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color w:val="333333"/>
        </w:rPr>
        <w:t xml:space="preserve">- </w:t>
      </w:r>
      <w:r>
        <w:rPr>
          <w:rFonts w:cs="Times New Roman" w:ascii="Times New Roman" w:hAnsi="Times New Roman"/>
          <w:color w:val="333333"/>
        </w:rPr>
        <w:t xml:space="preserve">Административный регламен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бюджетного учреждения культуры «</w:t>
      </w:r>
      <w:r>
        <w:rPr>
          <w:rFonts w:cs="Times New Roman" w:ascii="Times New Roman" w:hAnsi="Times New Roman"/>
          <w:color w:val="333333"/>
        </w:rPr>
        <w:t>Гиагинский районный краеведческий музей им.П.П.Тынч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МО «Гиагинский район»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 обеспечению доступа к музейным ценностям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2. Порядок информирования потенциальных потребителей муниципальной услуги: 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746"/>
        <w:gridCol w:w="356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особ информирова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 размещаемой (доводимой) информ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у входа в здан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наименовании учреждения культуры на русском языке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на информационных стендах в помещении учрежде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учредительных документов учреждения, информация о режиме работы, справочных телефонах, Ф.И.О. специалистов, о достижениях учреждения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в средства массовой информаци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деятельности учреждения, о достижениях учреждения, о проводимых мероприятиях  и об использовании закрепленного за ним имуществ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снования для досрочного прекращения исполнения муниципального зад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0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я для приостановления или прекращения исполнения муниципального зада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муниципальной услуги(работы)из перечня(реестра)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спределение полномочий, повлекшее исключение из компетенции учреждения полномочий по оказанию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учрежде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основания, предусмотренные нормативными, правовыми актами Российской Федераци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й  правовой  акт,  устанавливающий  цены  (тарифы),   либо порядок их установления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Орган, устанавливающий цены (тарифы)– </w:t>
      </w:r>
    </w:p>
    <w:p>
      <w:pPr>
        <w:pStyle w:val="Normal"/>
        <w:spacing w:lineRule="auto" w:line="240" w:before="280" w:after="280"/>
        <w:rPr/>
      </w:pPr>
      <w:r>
        <w:rPr/>
        <w:t>6.3. Значения предельных цен (тарифов)</w:t>
      </w:r>
    </w:p>
    <w:tbl>
      <w:tblPr>
        <w:tblW w:w="7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7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услуг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(тариф), единица измер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орядок контроля  исполнения</w:t>
      </w:r>
      <w:r>
        <w:rPr/>
        <w:t xml:space="preserve">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983"/>
        <w:gridCol w:w="5243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ы контрол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иодичность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раслевые управления администрации МО «Гиагинский район» , структурные подразделения администрации МО «Гиагинский район», осуществляющие контроль за оказанием муниципальной услуги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исполнения плана финансово-хозяйственной деятельности в соответствии с муниципальным заданием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графиком проведения камеральных проверок, но не реже 1 раз в 2 год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онтрольно–счетная пал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опросам, не обозначенным в муниципальном задани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риказу учредителя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е использование и сохранность имущества, переданного муниципальному бюджетному учреждению в оперативное управление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1. Форма отчета об исполнении муниципального зад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9"/>
        <w:gridCol w:w="1398"/>
        <w:gridCol w:w="2582"/>
        <w:gridCol w:w="2241"/>
        <w:gridCol w:w="2240"/>
        <w:gridCol w:w="2160"/>
      </w:tblGrid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, утвержденное в муниципальномзадании на отчетный пери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 отчетный финансовый г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оведение экскурсионного обслужи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олличество единиц хран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знообразие форм музейной деятель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полнение музейного фон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количество мероприятий (встречи поколений, открытые и закрытые выставки, праздничные мероприятий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доля специалистов с профильным образова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2. Сроки представления отчетов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едставления отчетов об исполнении муниципального задания в части объема бюджетных ассигнований финансового обеспечения : по приказу управления культуры администрации МО «Гиагинский район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3. Иные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Иная информация, необходимая для исполнения (контроля исполнения)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7:00Z</dcterms:created>
  <dc:creator>User</dc:creator>
  <dc:description/>
  <cp:keywords/>
  <dc:language>en-US</dc:language>
  <cp:lastModifiedBy>Admin</cp:lastModifiedBy>
  <cp:lastPrinted>2013-10-31T08:03:00Z</cp:lastPrinted>
  <dcterms:modified xsi:type="dcterms:W3CDTF">2014-01-31T07:04:00Z</dcterms:modified>
  <cp:revision>16</cp:revision>
  <dc:subject/>
  <dc:title/>
</cp:coreProperties>
</file>